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5">
        <w:r>
          <w:rPr>
            <w:rStyle w:val="InternetLink"/>
            <w:rFonts w:cs="Arial" w:ascii="Arial" w:hAnsi="Arial"/>
            <w:lang w:eastAsia="fr-FR"/>
          </w:rPr>
          <w:t>sid-nord-est.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 xml:space="preserve">Projet : DAF_2025_000375 - Maintenance et exploitation des réseaux d'adduction d'eaux potable et évacuation des eaux usées au profit des sites dépendant de l’USID de St Dizier – 3 lots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8014399"/>
      <w:bookmarkStart w:id="1" w:name="__Fieldmark__0_38280143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8014399"/>
      <w:bookmarkStart w:id="3" w:name="__Fieldmark__1_38280143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8014399"/>
            <w:bookmarkStart w:id="5" w:name="__Fieldmark__2_38280143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8014399"/>
            <w:bookmarkStart w:id="7" w:name="__Fieldmark__3_38280143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8014399"/>
            <w:bookmarkStart w:id="9" w:name="__Fieldmark__4_3828014399"/>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8014399"/>
            <w:bookmarkStart w:id="11" w:name="__Fieldmark__5_38280143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8014399"/>
      <w:bookmarkStart w:id="13" w:name="__Fieldmark__6_38280143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8014399"/>
      <w:bookmarkStart w:id="15" w:name="__Fieldmark__7_38280143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37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id-nord-est.ach.fct@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MOLARD Reynald SA CS MINDEF</cp:lastModifiedBy>
  <cp:lastPrinted>2016-11-02T15:02:00Z</cp:lastPrinted>
  <dcterms:modified xsi:type="dcterms:W3CDTF">2025-05-15T08:10:00Z</dcterms:modified>
  <cp:revision>8</cp:revision>
  <dc:subject/>
  <dc:title>MISE A JOUR AVRIL 2007</dc:title>
</cp:coreProperties>
</file>